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0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Zápis z 3. jednání Komise pro rozvoj města a podnikání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</w:rPr>
      </w:pPr>
      <w:r>
        <w:rPr/>
        <w:t>zápis z 3. jednání Komise pro rozvoj města a podnikání ze dne 27. 1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ředkládá: </w:t>
      </w:r>
      <w:r>
        <w:rPr/>
        <w:t>Ing. Václav Hoštička, předseda komise pro rozvoj města a podniká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2:00Z</dcterms:created>
  <dc:creator>Slamova</dc:creator>
  <dc:description/>
  <dc:language>en-US</dc:language>
  <cp:lastModifiedBy>Havrdova</cp:lastModifiedBy>
  <dcterms:modified xsi:type="dcterms:W3CDTF">2015-03-12T07:37:00Z</dcterms:modified>
  <cp:revision>3</cp:revision>
  <dc:subject/>
  <dc:title>09/04</dc:title>
</cp:coreProperties>
</file>